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jc w:val="center"/>
        <w:rPr>
          <w:rFonts w:ascii="IranNastaliq" w:hAnsi="IranNastaliq" w:cs="B Roya"/>
          <w:b/>
          <w:b/>
          <w:bCs/>
          <w:sz w:val="28"/>
          <w:szCs w:val="28"/>
          <w:lang w:bidi="fa-IR"/>
        </w:rPr>
      </w:pPr>
      <w:r>
        <w:rPr>
          <w:rFonts w:ascii="IranNastaliq" w:hAnsi="IranNastaliq" w:cs="B Roya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Roya"/>
          <w:b/>
          <w:b/>
          <w:bCs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widowControl w:val="false"/>
        <w:spacing w:lineRule="auto" w:line="216"/>
        <w:jc w:val="center"/>
        <w:rPr>
          <w:rFonts w:cs="B Lotus"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‌آموخت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كارشنا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رو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‌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كارشنا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ر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اپيوس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402</w:t>
      </w:r>
    </w:p>
    <w:p>
      <w:pPr>
        <w:pStyle w:val="Normal"/>
        <w:widowControl w:val="false"/>
        <w:spacing w:lineRule="auto" w:line="204"/>
        <w:ind w:left="0" w:right="0" w:firstLine="26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B Lotus"/>
          <w:b/>
          <w:bCs/>
          <w:i/>
          <w:iCs/>
          <w:sz w:val="28"/>
          <w:szCs w:val="28"/>
          <w:u w:val="single"/>
          <w:rtl w:val="true"/>
          <w:lang w:bidi="fa-IR"/>
        </w:rPr>
        <w:t>«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rFonts w:cs="B Lotus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»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يين‌نام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پذيرش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fa-IR"/>
        </w:rPr>
        <w:t>آزمو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ستعدادها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خشا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8"/>
          <w:szCs w:val="28"/>
          <w:u w:val="single"/>
          <w:rtl w:val="true"/>
          <w:lang w:bidi="fa-IR"/>
        </w:rPr>
        <w:t>(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تب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ول</w:t>
      </w:r>
      <w:r>
        <w:rPr>
          <w:rFonts w:cs="B Lotus"/>
          <w:b/>
          <w:bCs/>
          <w:i/>
          <w:i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ور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ارشناس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رشد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صوب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ورخ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8"/>
          <w:szCs w:val="28"/>
          <w:u w:val="single"/>
          <w:lang w:bidi="fa-IR"/>
        </w:rPr>
        <w:t>25/4/93</w:t>
      </w:r>
      <w:r>
        <w:rPr>
          <w:rFonts w:cs="B Lotus"/>
          <w:i/>
          <w:i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7897/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5/9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ب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ترن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ا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خ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ين‌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تب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ول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ود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كمي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حوي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دار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آموزش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ح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فارغ‌التحصيل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ود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ا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ولي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صفح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ك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وطلب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ا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رون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ا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04"/>
        <w:ind w:left="0" w:right="0" w:firstLine="266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وضيح</w:t>
      </w:r>
      <w:r>
        <w:rPr>
          <w:rFonts w:cs="B Lotus"/>
          <w:b/>
          <w:bCs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طلب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ط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ضا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ط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ا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‌خانوادگي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سنام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ط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اب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ط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6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وجه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ab/>
        <w:tab/>
        <w:tab/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04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 xml:space="preserve">          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0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 xml:space="preserve">           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و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04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ab/>
        <w:t xml:space="preserve">            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 xml:space="preserve">  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وس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راغ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حصي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وطل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تخ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04"/>
        <w:ind w:left="0" w:right="0" w:firstLine="266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ی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غ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غ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حصيل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كارشناس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وطل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تخ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04"/>
        <w:ind w:left="-18" w:right="0" w:firstLine="284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  <w:lang w:bidi="fa-IR"/>
        </w:rPr>
        <w:t>جستجو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  <w:lang w:bidi="fa-IR"/>
        </w:rPr>
        <w:t>ك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  <w:lang w:bidi="fa-IR"/>
        </w:rPr>
        <w:t>رشت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ب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 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گراي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حصيل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كارشناس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وطل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تخ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رو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حصي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وطل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ا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عد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كارشناس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عش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قيق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راغ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حصي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ا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قط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حصيل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كارشناس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وطل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rtl w:val="true"/>
          <w:lang w:bidi="fa-IR"/>
        </w:rPr>
        <w:t>(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يوس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اپيوسته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تخ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عد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يمس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حصيل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نش‌آموخ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-18" w:right="0" w:firstLine="284"/>
        <w:jc w:val="left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وجه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53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4/9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رك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ي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وري،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حداكث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د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كارشناسي‌پيوست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lang w:bidi="fa-IR"/>
        </w:rPr>
        <w:t>8</w:t>
      </w:r>
      <w:r>
        <w:rPr>
          <w:rFonts w:cs="B Lotus"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نيمسا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كارشناس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ناپيوست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lang w:bidi="fa-IR"/>
        </w:rPr>
        <w:t>4</w:t>
      </w:r>
      <w:r>
        <w:rPr>
          <w:rFonts w:cs="B Lotus"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ني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حصيل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وطل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تخ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66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ين‌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شناسي‌ار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‌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66"/>
        <w:jc w:val="left"/>
        <w:rPr>
          <w:rFonts w:cs="B Nazanin"/>
          <w:sz w:val="26"/>
          <w:szCs w:val="26"/>
          <w:u w:val="single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شاي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ذ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مک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داوط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هره‌مند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مف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آيين‌نام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مذكو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حداکث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ي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تحصيل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پ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زم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دانش‌آموختگ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ي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ار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ود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فارغ‌التحصيل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ه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u w:val="single"/>
          <w:lang w:bidi="fa-IR"/>
        </w:rPr>
        <w:t>1400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مج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متي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مي‌باشند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66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جو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وطلب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ستثناء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6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ختگ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هي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خو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يرخ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و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يرخ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اي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يك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نوه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rtl w:val="true"/>
          <w:lang w:bidi="fa-IR"/>
        </w:rPr>
        <w:t>«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ذخيره</w:t>
      </w:r>
      <w:r>
        <w:rPr>
          <w:rFonts w:cs="B Lotus"/>
          <w:b/>
          <w:bCs/>
          <w:sz w:val="32"/>
          <w:szCs w:val="32"/>
          <w:u w:val="single"/>
          <w:rtl w:val="true"/>
          <w:lang w:bidi="fa-IR"/>
        </w:rPr>
        <w:t>»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rtl w:val="true"/>
          <w:lang w:bidi="fa-IR"/>
        </w:rPr>
        <w:t>«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انصراف</w:t>
      </w:r>
      <w:r>
        <w:rPr>
          <w:rFonts w:cs="B Lotus"/>
          <w:b/>
          <w:bCs/>
          <w:sz w:val="32"/>
          <w:szCs w:val="32"/>
          <w:u w:val="single"/>
          <w:rtl w:val="true"/>
          <w:lang w:bidi="fa-IR"/>
        </w:rPr>
        <w:t>»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كليك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مايي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-18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ي</w:t>
      </w:r>
      <w:r>
        <w:rPr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ذخيره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ي</w:t>
      </w:r>
      <w:r>
        <w:rPr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انصر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16"/>
        <w:ind w:left="-18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يراي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طلاعات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66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ي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ويرايش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حذف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رايش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ي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پاي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يي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را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66"/>
        <w:jc w:val="left"/>
        <w:rPr>
          <w:rFonts w:cs="B Lotus"/>
          <w:sz w:val="10"/>
          <w:szCs w:val="10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spacing w:lineRule="auto" w:line="204" w:before="0" w:after="0"/>
        <w:ind w:left="720" w:right="0" w:hanging="360"/>
        <w:contextualSpacing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اي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مليات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 w:before="0" w:after="0"/>
        <w:ind w:left="0" w:right="0" w:firstLine="266"/>
        <w:contextualSpacing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  <w:t>«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پاي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عمليات</w:t>
      </w: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قد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هيچ‌گون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صلا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ي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رس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طلاعات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س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سس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قاب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جر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ن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ب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رج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‌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ما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 w:before="0" w:after="0"/>
        <w:contextualSpacing/>
        <w:jc w:val="left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وجه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ي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sectPr>
      <w:footerReference w:type="default" r:id="rId2"/>
      <w:type w:val="nextPage"/>
      <w:pgSz w:w="11906" w:h="16838"/>
      <w:pgMar w:left="851" w:right="851" w:gutter="0" w:header="0" w:top="1134" w:footer="851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284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55:00Z</dcterms:created>
  <dc:creator>وكيلي</dc:creator>
  <dc:description/>
  <cp:keywords/>
  <dc:language>en-US</dc:language>
  <cp:lastModifiedBy>محمدرضا خوانین زاده</cp:lastModifiedBy>
  <cp:lastPrinted>2023-06-19T14:22:00Z</cp:lastPrinted>
  <dcterms:modified xsi:type="dcterms:W3CDTF">2023-06-20T06:49:00Z</dcterms:modified>
  <cp:revision>21</cp:revision>
  <dc:subject/>
  <dc:title>دستورالعمل تكميل اطلاعات رتبه اول</dc:title>
</cp:coreProperties>
</file>